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9281374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48002353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